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995897347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34904526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982704156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